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дение профессиональной пробы по направл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Лабораторный химический анализ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учащиеся 10-11 классов)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bidi w:val="0"/>
        <w:spacing w:lineRule="auto" w:line="240" w:before="0" w:after="0"/>
        <w:ind w:left="0" w:right="0" w:firstLine="737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Задание:</w:t>
      </w:r>
      <w:r>
        <w:rPr>
          <w:color w:val="000000"/>
          <w:sz w:val="28"/>
          <w:szCs w:val="28"/>
        </w:rPr>
        <w:t xml:space="preserve"> Участники получают одинаковые задания по выполнению анализа по содержанию железа в соли Мора методом перманганатометрии. К каждому заданию предложена методика выполнения и лоток с соответствующими для этого эксперимента реактивами и оборудованием. Обучающиеся практически осуществляют анализ, записывают расчеты и выдают готовый результат.</w:t>
      </w:r>
    </w:p>
    <w:p>
      <w:pPr>
        <w:pStyle w:val="Normal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орудование: бюретка с воронкой, колба на 200мл., пипетка, часовое стекло, шпатель, аналитические весы, капельница, стандартный р-р перманганата калия, конц. р-р ортофосфорной кислоты, 2н. р-р серной кислоты, соль Мора. 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bidi w:val="0"/>
        <w:spacing w:lineRule="auto" w:line="240" w:before="0" w:after="0"/>
        <w:ind w:left="0" w:righ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Время: 40-60 минут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bidi w:val="0"/>
        <w:spacing w:lineRule="auto" w:line="240" w:before="0" w:after="0"/>
        <w:ind w:left="0" w:right="0" w:firstLine="794"/>
        <w:jc w:val="both"/>
        <w:rPr>
          <w:sz w:val="28"/>
          <w:szCs w:val="28"/>
        </w:rPr>
      </w:pPr>
      <w:r>
        <w:rPr>
          <w:sz w:val="28"/>
          <w:szCs w:val="28"/>
        </w:rPr>
        <w:t>Ход профессиональной пробы: используя оборудование в установленное время выполнить задани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2T04:19:00Z</dcterms:created>
  <dc:creator>Лена</dc:creator>
  <dc:description/>
  <dc:language>en-US</dc:language>
  <cp:lastModifiedBy>Лена</cp:lastModifiedBy>
  <dcterms:modified xsi:type="dcterms:W3CDTF">2017-10-22T06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